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399405" cy="7239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End Semester Examination – Apr/May – 2018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863"/>
        <w:gridCol w:w="1800"/>
        <w:gridCol w:w="1269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86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Heading"/>
              <w:snapToGrid w:val="false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269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5BT2001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1269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/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  <w:t>MEDICAL  BIOCHEMISTRY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1269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Normal"/>
        <w:rPr/>
      </w:pPr>
      <w:r>
        <w:rPr/>
        <w:t xml:space="preserve">      </w:t>
      </w:r>
    </w:p>
    <w:p>
      <w:pPr>
        <w:pStyle w:val="Normal"/>
        <w:jc w:val="center"/>
        <w:rPr/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36"/>
        <w:gridCol w:w="3"/>
        <w:gridCol w:w="7100"/>
        <w:gridCol w:w="1260"/>
        <w:gridCol w:w="1040"/>
      </w:tblGrid>
      <w:tr>
        <w:trPr>
          <w:trHeight w:val="13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23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urs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3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rite down the classification of  carbohydrates with examples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6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3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How diabetes mellitus is caused? Justify. 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3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Sketch the production of ATP by oxidative phosphorylation with a suitable diagram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6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3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raw the diagram of animal cell and plant cell and add a note on its various organelles and its functions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3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How proteins are classified? Give an account on its properties. 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6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3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the separation of protein by immunoelectrophoresis with a suitable diagram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3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Classify lipids and fatty acids with suitable examples and add a note on its functions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10348" w:type="dxa"/>
            <w:gridSpan w:val="6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3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iscuss the classification of vitamins  and write the functions of vitamin A in detail with a suitable diagram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945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945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3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Outline the various tests for identifying the gastric disorders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5:25:00Z</dcterms:created>
  <dc:creator>Ku</dc:creator>
  <dc:description/>
  <cp:keywords/>
  <dc:language>en-US</dc:language>
  <cp:lastModifiedBy>Administrator</cp:lastModifiedBy>
  <cp:lastPrinted>2016-09-21T22:18:00Z</cp:lastPrinted>
  <dcterms:modified xsi:type="dcterms:W3CDTF">2018-04-20T05:41:00Z</dcterms:modified>
  <cp:revision>39</cp:revision>
  <dc:subject/>
  <dc:title/>
</cp:coreProperties>
</file>